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60"/>
      </w:tblGrid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What is one of the three things corriander doe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cool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heat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smell good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2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More sugar was found in the diet of the poo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3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Prostheses were mainly found on the dead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4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Restorative dentistry was found in the form of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retainer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replacement teeth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pulled teeth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5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Males reached a height of only 1.6 meters when fully grow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6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avaties were not commo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7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Which of the following was used in Egyptian medicine?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hym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rosemary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pepper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8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Extraction of teeth could have saved live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9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 50-60 year old woman was found with an artificial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leg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shoulde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to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0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first known dental physician in Egypt was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John Smith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Hesi-r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Sekhmet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1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umin was used to prevent flatulenc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2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Egyptians prayed to Sekhmet for medical aid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3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oriander was offered to the gods by king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4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Egyptians gave long descriptions of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he treatment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the examinatio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description of disea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5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No one wanted to see an Egyptian docto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 Bold" w:hAnsi="Arial Bold" w:eastAsia="ヒラギノ角ゴ Pro W3" w:cs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 Bold" w:ascii="Arial Bold" w:hAnsi="Arial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Egyptian Medicine Answer She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Egyptian Medicine Answer Shee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